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標楷體" w:cs="Segoe U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6130</wp:posOffset>
            </wp:positionH>
            <wp:positionV relativeFrom="paragraph">
              <wp:posOffset>-654050</wp:posOffset>
            </wp:positionV>
            <wp:extent cx="1733550" cy="577850"/>
            <wp:effectExtent l="0" t="0" r="0" b="0"/>
            <wp:wrapTight wrapText="bothSides">
              <wp:wrapPolygon edited="0">
                <wp:start x="-207" y="0"/>
                <wp:lineTo x="-207" y="20848"/>
                <wp:lineTo x="21600" y="20848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 xml:space="preserve">Book </w:t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>2</w:t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 xml:space="preserve"> Syllabus</w:t>
      </w:r>
      <w:r>
        <w:rPr>
          <w:rFonts w:eastAsia="標楷體" w:cs="Segoe UI" w:ascii="Segoe UI" w:hAnsi="Segoe UI"/>
          <w:b/>
          <w:sz w:val="32"/>
          <w:szCs w:val="32"/>
          <w:bdr w:val="single" w:sz="4" w:space="0" w:color="000000"/>
        </w:rPr>
        <w:t xml:space="preserve"> (Fourth Edition)</w:t>
      </w:r>
      <w:r>
        <w:rPr>
          <w:rFonts w:eastAsia="標楷體" w:cs="Segoe UI" w:ascii="Segoe UI" w:hAnsi="Segoe U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Segoe UI" w:hAnsi="Segoe UI" w:eastAsia="標楷體" w:cs="Segoe UI"/>
          <w:b/>
          <w:b/>
          <w:sz w:val="32"/>
          <w:szCs w:val="32"/>
        </w:rPr>
      </w:pPr>
      <w:r>
        <w:rPr>
          <w:rFonts w:eastAsia="標楷體" w:cs="Segoe UI" w:ascii="Segoe UI" w:hAnsi="Segoe UI"/>
          <w:b/>
          <w:sz w:val="32"/>
          <w:szCs w:val="32"/>
        </w:rPr>
      </w:r>
    </w:p>
    <w:tbl>
      <w:tblPr>
        <w:tblW w:w="6000" w:type="pct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0"/>
        <w:gridCol w:w="1475"/>
        <w:gridCol w:w="1474"/>
        <w:gridCol w:w="1306"/>
        <w:gridCol w:w="1620"/>
        <w:gridCol w:w="1162"/>
        <w:gridCol w:w="1470"/>
        <w:gridCol w:w="1352"/>
      </w:tblGrid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Dat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IRS / </w:t>
            </w:r>
            <w:r>
              <w:rPr>
                <w:rFonts w:cs="Segoe UI" w:ascii="Segoe UI" w:hAnsi="Segoe UI"/>
                <w:b/>
                <w:sz w:val="20"/>
                <w:szCs w:val="20"/>
              </w:rPr>
              <w:t>Quiz/Exa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CTL S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CTL Rea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orkboo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Online H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Recording Assignment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SIO Lite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Book 2</w:t>
            </w:r>
          </w:p>
        </w:tc>
      </w:tr>
      <w:tr>
        <w:trPr>
          <w:trHeight w:val="6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1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-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-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1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2-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2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3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-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8-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2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6-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4-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0-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2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0-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6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6 Part 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2-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6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4-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3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4-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 8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6-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3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28-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</w:rPr>
              <w:t>(B) p.</w:t>
            </w:r>
            <w:r>
              <w:rPr>
                <w:rFonts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</w:rPr>
              <w:t>8-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8-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0-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1 Part 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0-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1 (U.1~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2-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 10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2-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4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4-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~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2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3 Part 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4-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  <w:t>Writing Practice 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4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8-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~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4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6-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4-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28-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5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42-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6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0-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5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46-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~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6-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17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2-3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18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34-3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6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0-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18-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6-3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6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4-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7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0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2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F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38-3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.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0-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0-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2 (U.4~6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58-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2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2-4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FF0000"/>
              </w:rPr>
              <w:t>Writing Practice 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7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0-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2-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4-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7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4-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9~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6-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27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6-4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4-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48-4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8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68-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28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0-5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8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72-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1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6-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A) p.26 Part 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2-5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9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0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4-5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9-1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76-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28-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6-5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U.9-2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0-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~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2-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A, 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B (B) p.33 Part 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58-5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</w:rPr>
              <w:t xml:space="preserve">IRS / </w:t>
            </w:r>
            <w:r>
              <w:rPr>
                <w:rFonts w:cs="Segoe UI" w:ascii="Segoe UI" w:hAnsi="Segoe UI"/>
              </w:rPr>
              <w:t>Weekly qui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U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A) p.30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t C, 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0-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onthly test 3 (U.7~9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 3</w:t>
            </w:r>
          </w:p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 84-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4-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.62-6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oficiency test (U.1~9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(B) p.38-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FF0000"/>
              </w:rPr>
              <w:t>Writing Practice 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view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8:00Z</dcterms:created>
  <dc:creator>claire_huang</dc:creator>
  <dc:description/>
  <cp:keywords/>
  <dc:language>en-US</dc:language>
  <cp:lastModifiedBy>Administrator</cp:lastModifiedBy>
  <dcterms:modified xsi:type="dcterms:W3CDTF">2016-07-26T08:01:00Z</dcterms:modified>
  <cp:revision>4</cp:revision>
  <dc:subject/>
  <dc:title>課程進度表  L1A   Syllabus</dc:title>
</cp:coreProperties>
</file>